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Výstavba Mechanizačního střediska Český Těšín“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Český Těšín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246/202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501 a 253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JM YARD service, s.r.o., Suderova 2024/8, Ostrava - Mariánské Hory, 709 00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Vyhotovení mapových podklad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, Trimble R12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JM YARD service, s.r.o. bylo provedeno zaměření požadovaného území a vyhotovení mapových podkladů pro stavbu „Výstavba Mechanizačního střediska Český Těšín“. Rozsah zaměření byl specifikován objednatelem. Jedná se o spojení, reambulaci podkladů zaměřených v letech 2015 a 2018.</w:t>
      </w:r>
    </w:p>
    <w:p>
      <w:pPr>
        <w:pStyle w:val="Heading1"/>
        <w:tabs>
          <w:tab w:val="left" w:pos="708" w:leader="none"/>
        </w:tabs>
        <w:ind w:left="708" w:hanging="0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 zaměření geodetických podkladů byly použity body ŽBP č. 997 a 610. Ostatní pomocné měřické body byly vypočteny v měřické síti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ření geodetických podkladů provedla skupina pod vedením Ing. Svatopluk Stoklásky. Práce byly provedeny v termínu 24. 8. 2022.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é body byly měřeny ze ŽBP nebo pomocných bodů s ohledem na zhotovení mapy ve 3D. Body jsou určeny nejhůře ve 3. třídě přesnosti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ní zaměření osy koleje 126 a 234 bylo provedeno metodou APK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a ve formátu *.DGN a to podle M20/MP005 – „Metodický pokyn pro tvorbu prostorových dat pro mapy velkého měřítka“ a M20/MP006 – „Opatření k zaměřování objektů železniční dopravní cesty“. Zaměřené identické body, které splňovaly požadované odchylky byly vymazány – byly ponechány původně zaměřené bod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 – nové doměření má skupinové číslo 5, na 9.-12. místě je vlastní číslo podrobného bodu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některé prvky polohopisu zjednodušeně pro potřeby projektování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1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9.2022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2-09-10T08:21:00Z</dcterms:modified>
  <cp:revision>22</cp:revision>
  <dc:subject/>
  <dc:title>ŽS BRNO a</dc:title>
</cp:coreProperties>
</file>